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Mrs. Jones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 wish that you remember me, I only want to say thank you and I am sorry for the day that I tried to stole your purse. I feel so embarrassing for all I did. Actually, I want to say thank you because I was dirtied and you help me to wash my face and give me some food when I was hungry. Thanks also for those words that you said to me that helped me to think about more clearly be a good boy. Now,I want to say thanks for open my eyes and make that  I have a family, a good job and a excellent profession. I want to say thank you also for all of that, I learned about do not judge a person for they appearanc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ankfully,</w:t>
      </w:r>
    </w:p>
    <w:p>
      <w:pPr>
        <w:pStyle w:val="Normal"/>
        <w:rPr/>
      </w:pPr>
      <w:r>
        <w:rPr/>
        <w:t xml:space="preserve">  </w:t>
      </w:r>
      <w:r>
        <w:rPr/>
        <w:t>Ro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0:00Z</dcterms:created>
  <dc:creator>lorena.escoto</dc:creator>
  <dc:description/>
  <cp:keywords/>
  <dc:language>en-US</dc:language>
  <cp:lastModifiedBy>lorena.escoto</cp:lastModifiedBy>
  <dcterms:modified xsi:type="dcterms:W3CDTF">2012-06-08T13:40:00Z</dcterms:modified>
  <cp:revision>1</cp:revision>
  <dc:subject/>
  <dc:title>Dear Mrs</dc:title>
</cp:coreProperties>
</file>